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.04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Śląski Zarząd Melioracji Urządzeń Wodnych w Katowicach Oddział w Częstochowi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kaz drzew , mapk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4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4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